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ggadocio" w:hAnsi="Braggadocio" w:cs="Braggadocio"/>
          <w:i/>
          <w:i/>
          <w:sz w:val="36"/>
        </w:rPr>
      </w:pPr>
      <w:r>
        <w:rPr>
          <w:rFonts w:cs="Braggadocio" w:ascii="Braggadocio" w:hAnsi="Braggadocio"/>
          <w:i/>
          <w:sz w:val="36"/>
        </w:rPr>
        <w:t>Arithmetic Means</w:t>
      </w:r>
    </w:p>
    <w:p>
      <w:pPr>
        <w:pStyle w:val="Normal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the first and last term of an arithmetic sequence are given, the unknown term(s) in between is/are called the arithmetic mean(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ample </w:t>
        <w:tab/>
        <w:t>Find the 5 arithmetic means between 5 and 2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ep1</w:t>
        <w:tab/>
        <w:t xml:space="preserve">  Build a placement cha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9250</wp:posOffset>
                </wp:positionH>
                <wp:positionV relativeFrom="paragraph">
                  <wp:posOffset>160655</wp:posOffset>
                </wp:positionV>
                <wp:extent cx="18351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2.65pt" to="141.9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4520</wp:posOffset>
                </wp:positionH>
                <wp:positionV relativeFrom="paragraph">
                  <wp:posOffset>160655</wp:posOffset>
                </wp:positionV>
                <wp:extent cx="18351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2.65pt" to="16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8840</wp:posOffset>
                </wp:positionH>
                <wp:positionV relativeFrom="paragraph">
                  <wp:posOffset>160655</wp:posOffset>
                </wp:positionV>
                <wp:extent cx="18351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2.65pt" to="183.6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3160</wp:posOffset>
                </wp:positionH>
                <wp:positionV relativeFrom="paragraph">
                  <wp:posOffset>160655</wp:posOffset>
                </wp:positionV>
                <wp:extent cx="18351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2.65pt" to="205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7480</wp:posOffset>
                </wp:positionH>
                <wp:positionV relativeFrom="paragraph">
                  <wp:posOffset>160655</wp:posOffset>
                </wp:positionV>
                <wp:extent cx="18351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.65pt" to="226.8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5,     ,     ,      ,     ,      , 2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8760</wp:posOffset>
                </wp:positionH>
                <wp:positionV relativeFrom="paragraph">
                  <wp:posOffset>24130</wp:posOffset>
                </wp:positionV>
                <wp:extent cx="635" cy="183515"/>
                <wp:effectExtent l="25400" t="0" r="254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.9pt" to="118.8pt,16.3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3240</wp:posOffset>
                </wp:positionH>
                <wp:positionV relativeFrom="paragraph">
                  <wp:posOffset>24130</wp:posOffset>
                </wp:positionV>
                <wp:extent cx="635" cy="183515"/>
                <wp:effectExtent l="25400" t="0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9pt" to="241.2pt,16.3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                               t</w:t>
      </w:r>
      <w:r>
        <w:rPr>
          <w:rFonts w:cs="Arial" w:ascii="Arial" w:hAnsi="Arial"/>
          <w:vertAlign w:val="subscript"/>
        </w:rPr>
        <w:t>7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5425</wp:posOffset>
                </wp:positionH>
                <wp:positionV relativeFrom="paragraph">
                  <wp:posOffset>31115</wp:posOffset>
                </wp:positionV>
                <wp:extent cx="810260" cy="160655"/>
                <wp:effectExtent l="6985" t="698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9" y="0"/>
                              </a:moveTo>
                              <a:lnTo>
                                <a:pt x="0" y="4506"/>
                              </a:lnTo>
                              <a:lnTo>
                                <a:pt x="0" y="5692"/>
                              </a:lnTo>
                              <a:lnTo>
                                <a:pt x="235" y="5692"/>
                              </a:lnTo>
                              <a:lnTo>
                                <a:pt x="235" y="6877"/>
                              </a:lnTo>
                              <a:lnTo>
                                <a:pt x="940" y="6877"/>
                              </a:lnTo>
                              <a:lnTo>
                                <a:pt x="940" y="9249"/>
                              </a:lnTo>
                              <a:lnTo>
                                <a:pt x="1176" y="9249"/>
                              </a:lnTo>
                              <a:lnTo>
                                <a:pt x="1176" y="10435"/>
                              </a:lnTo>
                              <a:lnTo>
                                <a:pt x="1646" y="10435"/>
                              </a:lnTo>
                              <a:lnTo>
                                <a:pt x="1646" y="11621"/>
                              </a:lnTo>
                              <a:lnTo>
                                <a:pt x="2586" y="11621"/>
                              </a:lnTo>
                              <a:lnTo>
                                <a:pt x="2821" y="12806"/>
                              </a:lnTo>
                              <a:lnTo>
                                <a:pt x="3292" y="12806"/>
                              </a:lnTo>
                              <a:lnTo>
                                <a:pt x="3527" y="13992"/>
                              </a:lnTo>
                              <a:lnTo>
                                <a:pt x="4702" y="13992"/>
                              </a:lnTo>
                              <a:lnTo>
                                <a:pt x="4702" y="15178"/>
                              </a:lnTo>
                              <a:lnTo>
                                <a:pt x="6818" y="15178"/>
                              </a:lnTo>
                              <a:lnTo>
                                <a:pt x="7053" y="16364"/>
                              </a:lnTo>
                              <a:lnTo>
                                <a:pt x="14812" y="16364"/>
                              </a:lnTo>
                              <a:lnTo>
                                <a:pt x="15047" y="15178"/>
                              </a:lnTo>
                              <a:lnTo>
                                <a:pt x="15282" y="15178"/>
                              </a:lnTo>
                              <a:lnTo>
                                <a:pt x="15517" y="13992"/>
                              </a:lnTo>
                              <a:lnTo>
                                <a:pt x="15752" y="13992"/>
                              </a:lnTo>
                              <a:lnTo>
                                <a:pt x="15752" y="12806"/>
                              </a:lnTo>
                              <a:lnTo>
                                <a:pt x="15987" y="12806"/>
                              </a:lnTo>
                              <a:lnTo>
                                <a:pt x="16223" y="11621"/>
                              </a:lnTo>
                              <a:lnTo>
                                <a:pt x="18574" y="11621"/>
                              </a:lnTo>
                              <a:lnTo>
                                <a:pt x="18574" y="12806"/>
                              </a:lnTo>
                              <a:lnTo>
                                <a:pt x="18809" y="12806"/>
                              </a:lnTo>
                              <a:lnTo>
                                <a:pt x="19044" y="13992"/>
                              </a:lnTo>
                              <a:lnTo>
                                <a:pt x="19044" y="15178"/>
                              </a:lnTo>
                              <a:lnTo>
                                <a:pt x="19279" y="15178"/>
                              </a:lnTo>
                              <a:lnTo>
                                <a:pt x="19279" y="16364"/>
                              </a:lnTo>
                              <a:lnTo>
                                <a:pt x="19749" y="16364"/>
                              </a:lnTo>
                              <a:lnTo>
                                <a:pt x="19749" y="18735"/>
                              </a:lnTo>
                              <a:lnTo>
                                <a:pt x="19984" y="18735"/>
                              </a:lnTo>
                              <a:lnTo>
                                <a:pt x="19984" y="1992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9,0l0,4506l0,5692l235,5692l235,6877l940,6877l940,9249l1176,9249l1176,10435l1646,10435l1646,11621l2586,11621l2821,12806l3292,12806l3527,13992l4702,13992l4702,15178l6818,15178l7053,16364l14812,16364l15047,15178l15282,15178l15517,13992l15752,13992l15752,12806l15987,12806l16223,11621l18574,11621l18574,12806l18809,12806l19044,13992l19044,15178l19279,15178l19279,16364l19749,16364l19749,18735l19984,18735l19984,19921e" stroked="t" o:allowincell="f" style="position:absolute;margin-left:117.75pt;margin-top:2.45pt;width:63.75pt;height:12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2195</wp:posOffset>
                </wp:positionH>
                <wp:positionV relativeFrom="paragraph">
                  <wp:posOffset>31115</wp:posOffset>
                </wp:positionV>
                <wp:extent cx="810260" cy="160655"/>
                <wp:effectExtent l="6350" t="698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55" y="0"/>
                              </a:moveTo>
                              <a:lnTo>
                                <a:pt x="19984" y="4506"/>
                              </a:lnTo>
                              <a:lnTo>
                                <a:pt x="19984" y="5692"/>
                              </a:lnTo>
                              <a:lnTo>
                                <a:pt x="19749" y="5692"/>
                              </a:lnTo>
                              <a:lnTo>
                                <a:pt x="19749" y="6877"/>
                              </a:lnTo>
                              <a:lnTo>
                                <a:pt x="19044" y="6877"/>
                              </a:lnTo>
                              <a:lnTo>
                                <a:pt x="19044" y="9249"/>
                              </a:lnTo>
                              <a:lnTo>
                                <a:pt x="18809" y="9249"/>
                              </a:lnTo>
                              <a:lnTo>
                                <a:pt x="18809" y="10435"/>
                              </a:lnTo>
                              <a:lnTo>
                                <a:pt x="18339" y="10435"/>
                              </a:lnTo>
                              <a:lnTo>
                                <a:pt x="18339" y="11621"/>
                              </a:lnTo>
                              <a:lnTo>
                                <a:pt x="17398" y="11621"/>
                              </a:lnTo>
                              <a:lnTo>
                                <a:pt x="17163" y="12806"/>
                              </a:lnTo>
                              <a:lnTo>
                                <a:pt x="16693" y="12806"/>
                              </a:lnTo>
                              <a:lnTo>
                                <a:pt x="16458" y="13992"/>
                              </a:lnTo>
                              <a:lnTo>
                                <a:pt x="15282" y="13992"/>
                              </a:lnTo>
                              <a:lnTo>
                                <a:pt x="15282" y="15178"/>
                              </a:lnTo>
                              <a:lnTo>
                                <a:pt x="13166" y="15178"/>
                              </a:lnTo>
                              <a:lnTo>
                                <a:pt x="12931" y="16364"/>
                              </a:lnTo>
                              <a:lnTo>
                                <a:pt x="5172" y="16364"/>
                              </a:lnTo>
                              <a:lnTo>
                                <a:pt x="4937" y="15178"/>
                              </a:lnTo>
                              <a:lnTo>
                                <a:pt x="4702" y="15178"/>
                              </a:lnTo>
                              <a:lnTo>
                                <a:pt x="4467" y="13992"/>
                              </a:lnTo>
                              <a:lnTo>
                                <a:pt x="4232" y="13992"/>
                              </a:lnTo>
                              <a:lnTo>
                                <a:pt x="4232" y="12806"/>
                              </a:lnTo>
                              <a:lnTo>
                                <a:pt x="3997" y="12806"/>
                              </a:lnTo>
                              <a:lnTo>
                                <a:pt x="3762" y="11621"/>
                              </a:lnTo>
                              <a:lnTo>
                                <a:pt x="1411" y="11621"/>
                              </a:lnTo>
                              <a:lnTo>
                                <a:pt x="1411" y="12806"/>
                              </a:lnTo>
                              <a:lnTo>
                                <a:pt x="1176" y="12806"/>
                              </a:lnTo>
                              <a:lnTo>
                                <a:pt x="940" y="13992"/>
                              </a:lnTo>
                              <a:lnTo>
                                <a:pt x="940" y="15178"/>
                              </a:lnTo>
                              <a:lnTo>
                                <a:pt x="705" y="15178"/>
                              </a:lnTo>
                              <a:lnTo>
                                <a:pt x="705" y="16364"/>
                              </a:lnTo>
                              <a:lnTo>
                                <a:pt x="235" y="16364"/>
                              </a:lnTo>
                              <a:lnTo>
                                <a:pt x="235" y="18735"/>
                              </a:lnTo>
                              <a:lnTo>
                                <a:pt x="0" y="18735"/>
                              </a:lnTo>
                              <a:lnTo>
                                <a:pt x="0" y="1992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55,0l19984,4506l19984,5692l19749,5692l19749,6877l19044,6877l19044,9249l18809,9249l18809,10435l18339,10435l18339,11621l17398,11621l17163,12806l16693,12806l16458,13992l15282,13992l15282,15178l13166,15178l12931,16364l5172,16364l4937,15178l4702,15178l4467,13992l4232,13992l4232,12806l3997,12806l3762,11621l1411,11621l1411,12806l1176,12806l940,13992l940,15178l705,15178l705,16364l235,16364l235,18735l0,18735l0,19921e" stroked="t" o:allowincell="f" style="position:absolute;margin-left:182.85pt;margin-top:2.45pt;width:63.75pt;height:12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n=7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Step2</w:t>
        <w:tab/>
        <w:tab/>
        <w:t>Use  t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 = 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+  (n -1)d        to find the common differ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20 =  5 +  (7 - 1)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20 =  5 + 6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15 = 6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d = 2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ep3           Use the common difference to complete the cha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5, </w:t>
      </w:r>
      <w:r>
        <w:rPr>
          <w:rFonts w:cs="Arial" w:ascii="Arial" w:hAnsi="Arial"/>
          <w:u w:val="single"/>
        </w:rPr>
        <w:t>7.5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1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12.5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15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17.5</w:t>
      </w:r>
      <w:r>
        <w:rPr>
          <w:rFonts w:cs="Arial" w:ascii="Arial" w:hAnsi="Arial"/>
        </w:rPr>
        <w:t>,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 2</w:t>
        <w:tab/>
        <w:t>Find 6 arithmetic means between 39 and 10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8760</wp:posOffset>
                </wp:positionH>
                <wp:positionV relativeFrom="paragraph">
                  <wp:posOffset>186055</wp:posOffset>
                </wp:positionV>
                <wp:extent cx="18351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4.65pt" to="133.2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3080</wp:posOffset>
                </wp:positionH>
                <wp:positionV relativeFrom="paragraph">
                  <wp:posOffset>186055</wp:posOffset>
                </wp:positionV>
                <wp:extent cx="18351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4.65pt" to="154.8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86055</wp:posOffset>
                </wp:positionV>
                <wp:extent cx="18351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65pt" to="176.4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1720</wp:posOffset>
                </wp:positionH>
                <wp:positionV relativeFrom="paragraph">
                  <wp:posOffset>186055</wp:posOffset>
                </wp:positionV>
                <wp:extent cx="18351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65pt" to="198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6040</wp:posOffset>
                </wp:positionH>
                <wp:positionV relativeFrom="paragraph">
                  <wp:posOffset>186055</wp:posOffset>
                </wp:positionV>
                <wp:extent cx="18351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4.65pt" to="219.6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0360</wp:posOffset>
                </wp:positionH>
                <wp:positionV relativeFrom="paragraph">
                  <wp:posOffset>186055</wp:posOffset>
                </wp:positionV>
                <wp:extent cx="18351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4.65pt" to="241.2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 xml:space="preserve">        39 ,     ,     ,      ,     ,      ,     ,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t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 = 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+  (n -1)d        to find the common differ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2 =  39 +  (9 - 1)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2 =  39 + 8d -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63  =  7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d =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39,  </w:t>
      </w:r>
      <w:r>
        <w:rPr>
          <w:rFonts w:cs="Arial" w:ascii="Arial" w:hAnsi="Arial"/>
          <w:u w:val="single"/>
        </w:rPr>
        <w:t>48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u w:val="single"/>
        </w:rPr>
        <w:t>57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u w:val="single"/>
        </w:rPr>
        <w:t>66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u w:val="single"/>
        </w:rPr>
        <w:t>75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u w:val="single"/>
        </w:rPr>
        <w:t>84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u w:val="single"/>
        </w:rPr>
        <w:t>93</w:t>
      </w:r>
      <w:r>
        <w:rPr>
          <w:rFonts w:cs="Arial" w:ascii="Arial" w:hAnsi="Arial"/>
        </w:rPr>
        <w:t>,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9:57:00Z</dcterms:created>
  <dc:creator>Regina Catholic School Board</dc:creator>
  <dc:description/>
  <dc:language>en-US</dc:language>
  <cp:lastModifiedBy>Regina Catholic School Board</cp:lastModifiedBy>
  <dcterms:modified xsi:type="dcterms:W3CDTF">2003-11-21T19:58:00Z</dcterms:modified>
  <cp:revision>1</cp:revision>
  <dc:subject/>
  <dc:title>Arithmetic Means</dc:title>
</cp:coreProperties>
</file>